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/>
      </w:pPr>
      <w:r>
        <w:rPr>
          <w:sz w:val="26"/>
          <w:szCs w:val="26"/>
        </w:rPr>
        <w:t>к решению 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1 февраля 2026 года № 8-6/5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«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4 октября 2015 года № 6-2/2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 xml:space="preserve"> </w:t>
      </w:r>
      <w:r>
        <w:rPr>
          <w:b/>
          <w:iCs/>
          <w:sz w:val="26"/>
          <w:szCs w:val="26"/>
        </w:rPr>
        <w:t xml:space="preserve">о периодическом информационном бюллетене Совета </w:t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и администрации муниципального района «Печора»  «Информационный вестник Совета и администрации муниципального района «Печора»</w:t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  <w:t>1. Общие положения</w:t>
      </w:r>
    </w:p>
    <w:p>
      <w:pPr>
        <w:pStyle w:val="Normal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iCs/>
          <w:sz w:val="26"/>
          <w:szCs w:val="26"/>
        </w:rPr>
      </w:pPr>
      <w:r>
        <w:rPr>
          <w:sz w:val="26"/>
          <w:szCs w:val="26"/>
        </w:rPr>
        <w:tab/>
        <w:t xml:space="preserve">1.1. </w:t>
      </w:r>
      <w:r>
        <w:rPr>
          <w:iCs/>
          <w:sz w:val="26"/>
          <w:szCs w:val="26"/>
        </w:rPr>
        <w:t>Периодический информационный бюллетень Совета и администрации муниципального района «Печора» «Информационный вестник Совета и администрации муниципального района «Печора» (далее – Информационный вестник) на основании Устава муниципального образования муниципального района «Печора» является периодическим печатным изданием органов местного самоуправления муниципального района «Печора»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2. Информационный вестник выходит не реже, чем один раз в месяц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3. Тираж издания устанавливается руководителем редколлегии в зависимости от необходимости и содержания нормативных правовых актов и не может быть менее 10 и более 15 экземпляр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. Содержание и структура Информационного вестни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1. В Информационном вестнике на русском языке публикуются нормативные правовые акты главы муниципального района «Печора» - руководителя администрации, председателя Совета муниципального района «Печора», Совета муниципального района «Печора», главы городского поселения «Печора» - председателя Совета поселения, Совета городского поселения «Печора», администрации муниципального района «Печора»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2. Информационный вестник состоит из трех раздел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первом разделе публикуются нормативные правовые акты председателя Совета муниципального района «Печора», Совета муниципального района «Печора», главы городского поселения «Печора» - председателя Совета поселения, Совета городского поселения «Печора» и  проекты нормативных правовых актов, подлежащие официальному опубликова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о втором разделе публикуются нормативные правовые акты главы муниципального района «Печора» - руководителя администрации, администрации муниципального района «Печора» и проекты нормативных правовых актов, подлежащие официальному опубликова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третьем разделе публикуются нормативные правовые акты отраслевых органов администрации муниципального района «Печора», подлежащие официальному опубликованию, иные официальные сообщения и материалы органов местного самоуправления муниципального района «Печора»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3. Последняя страница Информационного вестника и обложка могут использоваться для публикации официальных объявлений и обращений к населению муниципальн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4. Каждый выпуск Информационного вестника должен содержать следующие сведени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название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фамилию, инициалы руководителя редколлег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фамилию, инициалы ответственного за выпуск и номер его контактного телефон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орядковый номер выпуск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дату его выхода в свет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адрес издательства, телефон редак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тираж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ометку «Распространяется бесплатно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5. Установленный стандарт оформления Информационного вестника – брошюра форматом А5 и (или) форматом А4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3. Обеспечение выпуска Информационного вестни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1. Органом управления издания Информационного вестника является редакционная коллег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2. Редакционная коллегия Информационного вестника является постоянно действующим органом, обеспечивающим его выпус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3. Редакционная коллегия состоит из руководителя редколлегии, ответственного секретаря и членов редколлеги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4. Персональный состав редакционной коллегии утверждается распоряжением администрации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5. Основные функции редакционной коллегии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определение и разработка структуры и содержания каждого номера издания, с утверждением сигнального экземпляр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несение предложений по изменению количественного и персонального состава редколлегии, кандидатуре её руководител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иные функции, предусмотренные настоящим Положением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6. Техническое редактирование и корректуру осуществляют ответственный секретарь и ответственный за выпус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7. Контроль за соблюдением условий выпуска Информационного вестника, установленных стандартов его оформления, изготовления оригинала-макета осуществляет редакционная коллег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8. Информационный вестник печатается типографским способом. В исключительных случаях, по решению руководителя редколлегии, тираж Информационного вестника может быть напечатан в администрации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4. Распространение Информационного вестни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1. Информационный вестник распространяется на территории муниципального образования муниципального района «Печора» путем бесплатной рассылки, в том числе в электронном вид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2. Бесплатная рассылка Информационного вестника в соответствии с перечнем мест размещения осуществляется отделом организационной работы и взаимодействия с органами местного самоуправления поселений администрации муниципального района «Печора» через МБУ «Печорская центральная библиотечная система», глав и руководителей администраций городских и сельских поселений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3. Руководители учреждений обеспечивают доступность информации для населения и сохранность Информационного вестни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5. Прекращение выпуска Информационного вестни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опросы прекращения выпуска Информационного вестника, его переименования, изменения профиля, периодичности, порядка распространения решаются на заседаниях Совета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11:49:00Z</dcterms:created>
  <dc:creator>Org2</dc:creator>
  <dc:description/>
  <cp:keywords/>
  <dc:language>en-US</dc:language>
  <cp:lastModifiedBy>pc</cp:lastModifiedBy>
  <cp:lastPrinted>2026-02-12T12:24:00Z</cp:lastPrinted>
  <dcterms:modified xsi:type="dcterms:W3CDTF">2026-02-12T09:24:00Z</dcterms:modified>
  <cp:revision>3</cp:revision>
  <dc:subject/>
  <dc:title>Приложение № 1</dc:title>
</cp:coreProperties>
</file>